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3332123206"/>
      <w:bookmarkStart w:id="1" w:name="__Fieldmark__10_333212320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3332123206"/>
      <w:bookmarkStart w:id="3" w:name="__Fieldmark__11_333212320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332123206"/>
      <w:bookmarkStart w:id="5" w:name="__Fieldmark__12_333212320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332123206"/>
      <w:bookmarkStart w:id="7" w:name="__Fieldmark__13_333212320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